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14.10.2024 № 1334, от 26.11.2024 № 1578, от 18.12.2024 № 1686, </w:t>
        <w:br/>
        <w:t xml:space="preserve">от 27.01.2025 № 66, от 06.02.2025 № 97, от 17.03.2025 № 234, </w:t>
        <w:br/>
        <w:t xml:space="preserve">от 07.04.2025 № 341, от 09.06.2025 № 582, от 01.08.2025 № 849, </w:t>
        <w:br/>
        <w:t>от 15.08.2025 № 904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9.09.2025 по 25.09.202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я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Д.Н. Евдок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cp:keywords/>
  <dc:language>en-US</dc:language>
  <cp:lastModifiedBy>_Сопова Елена Александровна</cp:lastModifiedBy>
  <cp:lastPrinted>2024-12-09T17:39:00Z</cp:lastPrinted>
  <dcterms:modified xsi:type="dcterms:W3CDTF">2025-09-17T13:06:00Z</dcterms:modified>
  <cp:revision>25</cp:revision>
  <dc:subject/>
  <dc:title/>
</cp:coreProperties>
</file>